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НКУРСНАЯ ДОКУМЕНТАЦИЯ № 11/2017 от </w:t>
      </w:r>
      <w:r>
        <w:rPr>
          <w:b/>
          <w:bCs/>
          <w:sz w:val="28"/>
          <w:szCs w:val="28"/>
          <w:lang w:val="en-US"/>
        </w:rPr>
        <w:t>24</w:t>
      </w:r>
      <w:r>
        <w:rPr>
          <w:b/>
          <w:bCs/>
          <w:sz w:val="28"/>
          <w:szCs w:val="28"/>
        </w:rPr>
        <w:t>.0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>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  <w:bookmarkEnd w:id="1"/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2" w:name="_Ref119427085"/>
      <w:bookmarkEnd w:id="2"/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0. 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>11. Приложение №5 – проект договора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1.05.2017 года по 06.06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07.06.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07.06.2017 года. 08.06.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7.2017 г. по 30.09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24.04.2017 г. №11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маршрутах городского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электрического транспорта, составляющих маршрутную сеть</w:t>
      </w:r>
    </w:p>
    <w:p>
      <w:pPr>
        <w:pStyle w:val="Normal"/>
        <w:autoSpaceDE w:val="false"/>
        <w:jc w:val="center"/>
        <w:rPr/>
      </w:pPr>
      <w:r>
        <w:rPr>
          <w:bCs/>
        </w:rPr>
        <w:t>Новокузнецкого городского округ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0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01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0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Задолженность по уплате налогов, сборов, пеней и налоговых санкций </w:t>
            </w:r>
            <w:hyperlink w:anchor="Par101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Оснащение транспортного средства системой навигации </w:t>
            </w:r>
            <w:hyperlink w:anchor="Par10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Дополнительные критерии </w:t>
            </w:r>
            <w:hyperlink w:anchor="Par101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00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01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24.04.2017 г. №11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24.04.2017 г. №11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4 к конкурсной документации от 24.04.2017 г. №11/2017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/>
        <w:drawing>
          <wp:inline distT="0" distB="0" distL="0" distR="0">
            <wp:extent cx="9697720" cy="2783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772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24.04.2017г. № 11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550" w:leader="none"/>
        </w:tabs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/>
        <w:tab/>
      </w:r>
      <w:r>
        <w:rPr>
          <w:szCs w:val="24"/>
        </w:rPr>
        <w:t>ДОГОВОР № 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городским наземным электрическим транспортом (далее – транспорт, подвижной состав, транспортные средства)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спорта на маршрутной сети в соответствии с действующим законодательством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маршрутах не реже одного раза в два года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5"/>
        <w:shd w:fill="FFFFFF" w:val="clear"/>
        <w:spacing w:lineRule="atLeast" w:line="220" w:before="0" w:after="0"/>
        <w:ind w:firstLine="72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5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маршрута в целях безопасной работы всех видов городск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 который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 (в случаях, если наличие лицензии предусмотрено требованиями действующего законодательства)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 (в случаях, если наличие лицензии предусмотрено требованиями действующего законодательства)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, либо собственными силами, при наличии данной лицензии у Исполнителя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транспортного средств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 транспортного сред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(при наличии)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транспортного средства;</w:t>
      </w:r>
    </w:p>
    <w:p>
      <w:pPr>
        <w:pStyle w:val="Normal"/>
        <w:widowControl w:val="false"/>
        <w:jc w:val="both"/>
        <w:rPr/>
      </w:pPr>
      <w:r>
        <w:rPr/>
        <w:t>5.6.1.5. обозначение входа в транспортное средство над дверьми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>5.6.2.6. информация о местах для пассажиров с детьми и инвалидов (на первых шести местах в салоне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ыход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6"/>
        <w:spacing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транспортных средств по вине Исполнителя, либо отказа от его выполнения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транспортных средств, не предусмотренных настоящим Договором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(при наличии)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85% по каждому маршруту пассажирских перевозок без согласования с Заказчиком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6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 с момента ознакомления должностным лицом Исполнителя (директор, заместитель директора по эксплуатации, начальник депо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ое транспортное средство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 Знак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02:00Z</dcterms:created>
  <dc:creator>Admin</dc:creator>
  <dc:description/>
  <cp:keywords/>
  <dc:language>en-US</dc:language>
  <cp:lastModifiedBy>Admin</cp:lastModifiedBy>
  <cp:lastPrinted>2014-11-20T14:23:00Z</cp:lastPrinted>
  <dcterms:modified xsi:type="dcterms:W3CDTF">2017-05-10T06:36:00Z</dcterms:modified>
  <cp:revision>4</cp:revision>
  <dc:subject/>
  <dc:title>Утверждаю: Начальник  управления по транспорту  и связи администрации города Новокузнецка</dc:title>
</cp:coreProperties>
</file>